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1798246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7956521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94015099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93302724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9830133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91271251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74471977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6270591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